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mbalalaik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young lad is thinking, thinking all night</w:t>
        <w:br/>
        <w:t>Would it be wrong, or would it be right,</w:t>
        <w:br/>
        <w:t>Should he declare his love dare he choose,</w:t>
        <w:br/>
        <w:t xml:space="preserve">And would she accept, or will she refuse? </w:t>
        <w:br/>
        <w:br/>
        <w:t>Refrain:</w:t>
        <w:br/>
        <w:t xml:space="preserve">Tumbala, tumbala, tumbalalaika, </w:t>
        <w:br/>
        <w:t>Tumbala, tumbala, tumbalalaika</w:t>
        <w:br/>
        <w:t xml:space="preserve">tumbalalaika, play Balalaika, </w:t>
        <w:br/>
        <w:t xml:space="preserve">tumbalalaika – sing and be merry. </w:t>
        <w:br/>
        <w:br/>
        <w:t>Maiden, maiden tell me again</w:t>
        <w:br/>
        <w:t>What can grow, grow without rain,</w:t>
        <w:br/>
        <w:t>What can burn for many long years,</w:t>
        <w:br/>
        <w:t>What can yearn and cry without tears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rain:</w:t>
        <w:br/>
        <w:t>Tumbal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  <w:t xml:space="preserve">Silly young lad, why ask me again? </w:t>
        <w:br/>
        <w:t>Only a stone can grow without rain,</w:t>
        <w:br/>
        <w:t xml:space="preserve">Love can burn for many long years, </w:t>
        <w:br/>
        <w:t>A heart can yearn and cry without tears.</w:t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rain:</w:t>
        <w:br/>
        <w:t>Tumbal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5:07:00Z</dcterms:created>
  <dc:creator>profileuser</dc:creator>
  <dc:description/>
  <cp:keywords/>
  <dc:language>en-US</dc:language>
  <cp:lastModifiedBy>profileuser</cp:lastModifiedBy>
  <dcterms:modified xsi:type="dcterms:W3CDTF">2014-03-18T17:54:00Z</dcterms:modified>
  <cp:revision>5</cp:revision>
  <dc:subject/>
  <dc:title/>
</cp:coreProperties>
</file>